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Through the course of the school year, many things happen.  In order to help keep you informed of class events, we will have students create a weekly newsletter.  Students will work in pairs creating two or three sentences about each of the subject areas.</w:t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/>
        <w:t>The newsletter should give you an idea of some of the kids’ thoughts about what we are doing in class.  There will also be a little fine-tuning done by Mrs. Clague and myself in the department of editing.  This will be to make sure that parents receive all the information they need for each week.</w:t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The general format will be the same for every newsletter. You can find the general format and some examples of newsletters from last year on the following pag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5:23:00Z</dcterms:created>
  <dc:creator>Benjamin Zastrow</dc:creator>
  <dc:description/>
  <dc:language>en-US</dc:language>
  <cp:lastModifiedBy>Benjamin Zastrow</cp:lastModifiedBy>
  <cp:lastPrinted>2000-07-05T10:30:00Z</cp:lastPrinted>
  <dcterms:modified xsi:type="dcterms:W3CDTF">2000-07-05T15:31:00Z</dcterms:modified>
  <cp:revision>1</cp:revision>
  <dc:subject/>
  <dc:title/>
</cp:coreProperties>
</file>